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Тестовый контроль по специальности общая врачебная практика (семейная медицина). Окончательный вариант. Подготовил Казьмин Ю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 приказам МЗ РФ регламентирующим деятельность врача общей практики, не относит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приказ № 237 от 28.08.1992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) приказ № 124 от 17.06.2010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) приказ № 112 от 21.03.2003г.</w:t>
      </w:r>
    </w:p>
    <w:p>
      <w:pPr>
        <w:pStyle w:val="Normal"/>
        <w:rPr/>
      </w:pPr>
      <w:r>
        <w:rPr>
          <w:sz w:val="24"/>
          <w:szCs w:val="24"/>
        </w:rPr>
        <w:t>2. Болезненность определяется как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А) число вновь выявленных заболеваний в течение года в расчете на 1 тыс. населени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Б) число всех зарегистрированных заболеваний в течение года на 1 тыс. населени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) число всех зарегистрированных заболеваний у обратившихся в течение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труктурой заболеваемости называется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А) удельный вес (в процентах) зарегистрированных заболеваний различными классами болезней по отношению к общему числу заболеваний принятому за 100%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Б) число обратившихся за мед.помощью по данной нозологии к общей численности на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егрессивным является население при показателе естественного прироста населения из нижеперечисленных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А) +4,5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Б) -1,2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) +1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казатель заболеваемости туберкулезом рассчитывается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А) на 1 тыс. населени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Б) на 10 тыс. населени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) на 100 тыс. на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ри травматической коме противопоказан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А) маннитол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Б) глицерин с фруктовым соком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) морфин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Г) сиба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ри переломе бедра предпочтительно наложение шины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А) Дитерихса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Б) Крам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Для сотрясения головного мозга характерно в остром периоде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А) кратковременная потеря сознани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Б) повторная потеря сознания после «светлого» промежутк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) расширение или сужение зрачков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Г) нистаг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ри переломе костей таза пострадавшего транспортируют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А) сидя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Б) полулежа в удобном положении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) лежа на носилках в «позе лягуш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ри переломе лучевой кости в типичном месте необходимо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А) обезболивание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Б) наложение иммобилизационной шины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) направление к травматологу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Г) все перечисленные вариан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ри выдаче л/н врач руководствуется приказом МЗ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А) № 514 от 2011г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Б) № 624 от 2011г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В) № 323 от 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ри выдаче л/н единолично врач может выдать л/н не более чем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30 д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5 д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14 д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Сроки направления на ВК для продления л/н составля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14 д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5 д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30 д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При уходе за ребенком по заболеванию право на получение л/н име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т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любой член семь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При наступлении нетрудоспособности пациент имеет право на получение л/н в случае увольнения с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ч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2 нед. наз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1 мес. наз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о всех указанных случаях</w:t>
      </w:r>
    </w:p>
    <w:p>
      <w:pPr>
        <w:pStyle w:val="Normal"/>
        <w:rPr/>
      </w:pPr>
      <w:r>
        <w:rPr>
          <w:sz w:val="24"/>
          <w:szCs w:val="24"/>
        </w:rPr>
        <w:t>16. Возрастными особенностями острого аппендицита у детей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ыстрое нарастание симптомов и склонность к развитию перитони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тертость клинических симпто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темп. тела чаще фебриль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темп. тела чаще субфебриль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рвота и диарея выражены более ярко</w:t>
      </w:r>
    </w:p>
    <w:p>
      <w:pPr>
        <w:pStyle w:val="Normal"/>
        <w:rPr/>
      </w:pPr>
      <w:r>
        <w:rPr>
          <w:sz w:val="24"/>
          <w:szCs w:val="24"/>
        </w:rPr>
        <w:t>17. У беременных при остром аппендиците симптомы раздражения брюши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ыражены сильн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ыражены слаб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Для о.холецистита характерны симптомы:</w:t>
      </w:r>
    </w:p>
    <w:p>
      <w:pPr>
        <w:pStyle w:val="Normal"/>
        <w:rPr/>
      </w:pPr>
      <w:r>
        <w:rPr>
          <w:sz w:val="24"/>
          <w:szCs w:val="24"/>
        </w:rPr>
        <w:t>А) Мерфи</w:t>
      </w:r>
    </w:p>
    <w:p>
      <w:pPr>
        <w:pStyle w:val="Normal"/>
        <w:rPr/>
      </w:pPr>
      <w:r>
        <w:rPr>
          <w:sz w:val="24"/>
          <w:szCs w:val="24"/>
        </w:rPr>
        <w:t>Б) Ортнера</w:t>
      </w:r>
    </w:p>
    <w:p>
      <w:pPr>
        <w:pStyle w:val="Normal"/>
        <w:rPr/>
      </w:pPr>
      <w:r>
        <w:rPr>
          <w:sz w:val="24"/>
          <w:szCs w:val="24"/>
        </w:rPr>
        <w:t>В) Образцова</w:t>
      </w:r>
    </w:p>
    <w:p>
      <w:pPr>
        <w:pStyle w:val="Normal"/>
        <w:rPr/>
      </w:pPr>
      <w:r>
        <w:rPr>
          <w:sz w:val="24"/>
          <w:szCs w:val="24"/>
        </w:rPr>
        <w:t>Г) Ситковского</w:t>
      </w:r>
    </w:p>
    <w:p>
      <w:pPr>
        <w:pStyle w:val="Normal"/>
        <w:rPr/>
      </w:pPr>
      <w:r>
        <w:rPr>
          <w:sz w:val="24"/>
          <w:szCs w:val="24"/>
        </w:rPr>
        <w:t>Д) К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Несостоятельность клапанов при варикозном расширении вен нижних конечностей позволяет выявить проба:</w:t>
      </w:r>
    </w:p>
    <w:p>
      <w:pPr>
        <w:pStyle w:val="Normal"/>
        <w:rPr/>
      </w:pPr>
      <w:r>
        <w:rPr>
          <w:sz w:val="24"/>
          <w:szCs w:val="24"/>
        </w:rPr>
        <w:t>А) Линт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рёхжгутовая</w:t>
      </w:r>
    </w:p>
    <w:p>
      <w:pPr>
        <w:pStyle w:val="Normal"/>
        <w:rPr/>
      </w:pPr>
      <w:r>
        <w:rPr>
          <w:sz w:val="24"/>
          <w:szCs w:val="24"/>
        </w:rPr>
        <w:t>В) Троянова-тренделенбур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Тромбоз глубоких вен н/конечностей следует дифференцировать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азрывом и растяжением мышц н/конеч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лимфедем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разрывом синовиальной кис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о всеми перечисленными состоян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После вакцинации АКДС у ребенка подъем темп.тела до 37,6 С. Это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ыраженной общей реакцией на вакцин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лабо выраженной реак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ормальной реак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Введение прикорма ребенку находящемуся на естественном вскармливании следует начинать с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руктового пю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ясного буль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руктового с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У ребенка 3-х лет внезапный подъем температуры тела до 39,6 С, звездчатая геморрагическая сыпь, ригидность затылочных легочных мышц. В данном случае следу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заподозрить ОРВИ с явлениями мененгиз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заподозрить менингококковую инфекцию</w:t>
      </w:r>
    </w:p>
    <w:p>
      <w:pPr>
        <w:pStyle w:val="Normal"/>
        <w:rPr/>
      </w:pPr>
      <w:r>
        <w:rPr>
          <w:sz w:val="24"/>
          <w:szCs w:val="24"/>
        </w:rPr>
        <w:t>В) сделать литическую смесь и оставить дома под динамическим наблюд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вести левомицетина гемисукцинат, литическую смесь и госпитализировать в экстренном порядке в инфекционное отд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Вакцинация против гемофильной инфекции:</w:t>
      </w:r>
    </w:p>
    <w:p>
      <w:pPr>
        <w:pStyle w:val="Normal"/>
        <w:rPr/>
      </w:pPr>
      <w:r>
        <w:rPr>
          <w:sz w:val="24"/>
          <w:szCs w:val="24"/>
        </w:rPr>
        <w:t>А) включена в национальный календарь приви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елается по эпидемиологическим показа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У ребенка в возрасте до года выявлена железодефицитная анемия. В данном случае следует назнач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хофит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игант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мальтоф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 Для профилактики рахита у детей предпочтительно использовать (1 ответ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ыбий ж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ит. Д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т Д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епараты каль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Ребенку 6 месяцев при гипертермическом синдроме можно использов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имес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уроф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арацетам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диклофенак</w:t>
      </w:r>
    </w:p>
    <w:p>
      <w:pPr>
        <w:pStyle w:val="Normal"/>
        <w:rPr/>
      </w:pPr>
      <w:r>
        <w:rPr>
          <w:sz w:val="24"/>
          <w:szCs w:val="24"/>
        </w:rPr>
        <w:t>28. Наиболее эффективным препаратом при судорожном синдроме у ребенка 6 месяцев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амина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агния сульф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иба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дроперид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 При гипертермическом синдроме с нейротоксикозом в состав литической смеси следует:</w:t>
      </w:r>
    </w:p>
    <w:p>
      <w:pPr>
        <w:pStyle w:val="Normal"/>
        <w:rPr/>
      </w:pPr>
      <w:r>
        <w:rPr>
          <w:sz w:val="24"/>
          <w:szCs w:val="24"/>
        </w:rPr>
        <w:t>А) добавить спазмолитик</w:t>
      </w:r>
    </w:p>
    <w:p>
      <w:pPr>
        <w:pStyle w:val="Normal"/>
        <w:rPr/>
      </w:pPr>
      <w:r>
        <w:rPr>
          <w:sz w:val="24"/>
          <w:szCs w:val="24"/>
        </w:rPr>
        <w:t xml:space="preserve">Б) исключить спазмалит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 У ребенка 8 месяцев находящегося только на грудном вскармливании развился судорожный синдром:</w:t>
      </w:r>
    </w:p>
    <w:p>
      <w:pPr>
        <w:pStyle w:val="Normal"/>
        <w:rPr/>
      </w:pPr>
      <w:r>
        <w:rPr>
          <w:sz w:val="24"/>
          <w:szCs w:val="24"/>
        </w:rPr>
        <w:t>А) следует думать об эпилепсии и ввести реланиум</w:t>
      </w:r>
    </w:p>
    <w:p>
      <w:pPr>
        <w:pStyle w:val="Normal"/>
        <w:rPr/>
      </w:pPr>
      <w:r>
        <w:rPr>
          <w:sz w:val="24"/>
          <w:szCs w:val="24"/>
        </w:rPr>
        <w:t>Б) следует думать о спазмофилии и ввести кальция глюкон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 К достоверным признакам беременности относятся:</w:t>
      </w:r>
    </w:p>
    <w:p>
      <w:pPr>
        <w:pStyle w:val="Normal"/>
        <w:rPr/>
      </w:pPr>
      <w:r>
        <w:rPr>
          <w:sz w:val="24"/>
          <w:szCs w:val="24"/>
        </w:rPr>
        <w:t>А) полосы растяжения</w:t>
      </w:r>
    </w:p>
    <w:p>
      <w:pPr>
        <w:pStyle w:val="Normal"/>
        <w:rPr/>
      </w:pPr>
      <w:r>
        <w:rPr>
          <w:sz w:val="24"/>
          <w:szCs w:val="24"/>
        </w:rPr>
        <w:t>Б) задержка менструации на 10 дней</w:t>
      </w:r>
    </w:p>
    <w:p>
      <w:pPr>
        <w:pStyle w:val="Normal"/>
        <w:rPr/>
      </w:pPr>
      <w:r>
        <w:rPr>
          <w:sz w:val="24"/>
          <w:szCs w:val="24"/>
        </w:rPr>
        <w:t>В) определение частей плода при пальпации живота женщ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 Масса плода в 26-28 недель беременности рав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100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50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200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 На сроке беременности 12-14 недель, тоны сердца пл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ожно определить акушерским стетоскоп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ожно определить при помощи допплеровского У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возможно определить</w:t>
      </w:r>
    </w:p>
    <w:p>
      <w:pPr>
        <w:pStyle w:val="Normal"/>
        <w:rPr/>
      </w:pPr>
      <w:r>
        <w:rPr>
          <w:sz w:val="24"/>
          <w:szCs w:val="24"/>
        </w:rPr>
        <w:t>34. Гормональная диагностика беременности основана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определении уровня кортизола в крови</w:t>
      </w:r>
    </w:p>
    <w:p>
      <w:pPr>
        <w:pStyle w:val="Normal"/>
        <w:rPr/>
      </w:pPr>
      <w:r>
        <w:rPr>
          <w:sz w:val="24"/>
          <w:szCs w:val="24"/>
        </w:rPr>
        <w:t>Б) определении уровня эстрогенов</w:t>
      </w:r>
    </w:p>
    <w:p>
      <w:pPr>
        <w:pStyle w:val="Normal"/>
        <w:rPr/>
      </w:pPr>
      <w:r>
        <w:rPr>
          <w:sz w:val="24"/>
          <w:szCs w:val="24"/>
        </w:rPr>
        <w:t>В) определении содержания ХГТ в плазме и моче женщины</w:t>
      </w:r>
    </w:p>
    <w:p>
      <w:pPr>
        <w:pStyle w:val="Normal"/>
        <w:rPr/>
      </w:pPr>
      <w:r>
        <w:rPr>
          <w:sz w:val="24"/>
          <w:szCs w:val="24"/>
        </w:rPr>
        <w:t>35. Определение содержания альфа-фетопротеина у беременных проводят с целью диагностики возмож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ефектов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индрома Дау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хламидио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 При развитии отечного синдрома у беременной на фоне гесто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оказано назначение диурет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значение диуретиков не показ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 У беременной 37 лет на сроке 36 недель с предшествующим гестозом появились сильные головные боли, «мушки» перед глазами, судороги, подъем АД до 160/110 мм.рт.ст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анные симптомы характерны для гипертонического криза, требуют оказания неотложной помощи и динамического наблюдения на д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характерны для хронической почечной недостаточности, требуют госпитализации в нефрологическое отд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характерны для эклампсии, требуют экстренной помощи и госпитализации в акушерский стацион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 Разрыв трубы при эктопической беременности, резкая боль внизу живота сопровожд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холодным по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гиперемией лица и верхней части туловищ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адением 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лабым частым пульс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гипертермией и гипертензией</w:t>
      </w:r>
    </w:p>
    <w:p>
      <w:pPr>
        <w:pStyle w:val="Normal"/>
        <w:rPr/>
      </w:pPr>
      <w:r>
        <w:rPr>
          <w:sz w:val="24"/>
          <w:szCs w:val="24"/>
        </w:rPr>
        <w:t>39. У женщины фертильного возраста появились выделения молока из сосков. При нормальном менструальном цикле наиболее вероят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олезнь Пе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лимфостаз молочных жел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микроаденома гипофи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ервичный гиперкортициз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 У женщины 43 лет при каждой менструации образуется гематома в области пр.голени. Следует думать 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ибромиози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ромбофлеби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экстрагенитальном эндометриоз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. Ожирение диагностируется при индексе массы те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25 кг/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30 кг/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29,9 кг/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. Сах.диабет диагностируется при уровне гликемии на тощак в капиллярной кр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 интервале 5,5-6,1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&gt;=6,1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&gt;=7,8 ммоль/л</w:t>
      </w:r>
    </w:p>
    <w:p>
      <w:pPr>
        <w:pStyle w:val="Normal"/>
        <w:rPr/>
      </w:pPr>
      <w:r>
        <w:rPr>
          <w:sz w:val="24"/>
          <w:szCs w:val="24"/>
        </w:rPr>
        <w:t>43. Сах.диабет диагностируется при уровне постпрандиальной гликемии в капиллярной кров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&gt;=7,8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&gt;=10,0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&gt;=11,1 ммоль/л</w:t>
      </w:r>
    </w:p>
    <w:p>
      <w:pPr>
        <w:pStyle w:val="Normal"/>
        <w:rPr/>
      </w:pPr>
      <w:r>
        <w:rPr>
          <w:sz w:val="24"/>
          <w:szCs w:val="24"/>
        </w:rPr>
        <w:t>44. Сах.диабет диагностируется при случайном определении уровня гликемии в любое время дня вне зависимости от приема пищи в капиллярной кров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&gt;=8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&gt;=10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&gt;=11,1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. Сах.диабет 2 типа считается компенсированным при уровне гликированного гемоглобина (%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6,0-6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6,6-7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7,1-7,5</w:t>
      </w:r>
    </w:p>
    <w:p>
      <w:pPr>
        <w:pStyle w:val="Normal"/>
        <w:rPr/>
      </w:pPr>
      <w:r>
        <w:rPr>
          <w:sz w:val="24"/>
          <w:szCs w:val="24"/>
        </w:rPr>
        <w:t>46. Критерием компенсации сах.диабета является гликемия при самоконтроле глюкозы в капиллярной кров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тощак 5,0-5,5 и постпрандиальной гликемии &lt;7,5 ммоль/л и гликемии перед сном 6,0-7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тощак 5,0-6,1; через 2ч. после еды &lt;7,8 и перед сном &lt;8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атощак &lt;7,8; через 2ч. после еды &lt;10,0 и перед сном &lt;8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. Декомпенсированный сах.диабет</w:t>
      </w:r>
    </w:p>
    <w:p>
      <w:pPr>
        <w:pStyle w:val="Normal"/>
        <w:rPr/>
      </w:pPr>
      <w:r>
        <w:rPr>
          <w:sz w:val="24"/>
          <w:szCs w:val="24"/>
        </w:rPr>
        <w:t>А) при гликир.гемоглобине &gt;8% и гликемии натощак в капиллярной крови &gt;7,8 ммоль/л</w:t>
      </w:r>
    </w:p>
    <w:p>
      <w:pPr>
        <w:pStyle w:val="Normal"/>
        <w:rPr/>
      </w:pPr>
      <w:r>
        <w:rPr>
          <w:sz w:val="24"/>
          <w:szCs w:val="24"/>
        </w:rPr>
        <w:t>Б) при гликир.гемоглобине &gt;10% и гликемии натощак &gt;8,0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 гликированном гемоглобине  &gt;7% и гликемии натощак в капиллярной крови при самоконтроле&gt;6,5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о всех указанных случа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. Частота обследования пациентов с сахдиабетом 2 тип без осложнений на гликир. Гемоглобин должна бы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1 раз в неде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 раз в 3 меся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1раз в 6 меся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9. Назначения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тироксина при аутоиммунном тиреоидите производ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рачом общей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ерапев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эндокринологом</w:t>
      </w:r>
    </w:p>
    <w:p>
      <w:pPr>
        <w:pStyle w:val="Normal"/>
        <w:rPr/>
      </w:pPr>
      <w:r>
        <w:rPr>
          <w:sz w:val="24"/>
          <w:szCs w:val="24"/>
        </w:rPr>
        <w:t>50. К препаратам для заместительной гормональной терапии у женщин относ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лебоди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климонор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емод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. У пациентов в возрасте 40-60 лет без выраженной патологии зрения необходимо проверять остроту зр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1 раз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 раз в 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1 раз в 5 л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. Наиболее контагиоз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хламидийный конъюктив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конъюктивит при контагиозном моллюс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аденовирусный конъюктив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. При проникающем ранении роговицы металлической окалиной врач общей практики долж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удалить инородное тело, закапать дезинфицирующие капли рекомендовав их для дальнейшего л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закапать местный анестетик и наложить повязку на оба глаза не удаляя инородное тело, направить к офтальмолог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капать местный анестетик, дезинфицир.капли, удалить инородное тело, наложить повязку на глаз, направить к офтальмоло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. При измерении внутриглазного давления тонометром Маклакова, верхней границей нормы счит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26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27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28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. При остром иридоциклите показано раннее назнач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1% р-ра атроп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% р-ра пилокарп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0,1% р-ра дексаметаз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. При остром приступе закрытоугольной глауко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острота зрения не измен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сегда понижается острота з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глаз внешне не изменен</w:t>
      </w:r>
    </w:p>
    <w:p>
      <w:pPr>
        <w:pStyle w:val="Normal"/>
        <w:rPr/>
      </w:pPr>
      <w:r>
        <w:rPr>
          <w:sz w:val="24"/>
          <w:szCs w:val="24"/>
        </w:rPr>
        <w:t>Г) глаз красный, зрачок расширен, передняя камера мел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пальпация глаза безболезнен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внутриглазное давление не измен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ВГД резко повыш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. При остром приступе глаукомы использу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атропин 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илокарпин 1%</w:t>
      </w:r>
    </w:p>
    <w:p>
      <w:pPr>
        <w:pStyle w:val="Normal"/>
        <w:rPr/>
      </w:pPr>
      <w:r>
        <w:rPr>
          <w:sz w:val="24"/>
          <w:szCs w:val="24"/>
        </w:rPr>
        <w:t>В) тимолол 0,2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магнезии сульфат 2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диакар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трент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. При выявлении катаракты ВОП направляет паци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 офтальмологу и в дальнейшем ведет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к офтальмологу и в дальнейшем его ведет офтальмол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. У пациента 70 лет на фоне гепаринотерапии по-поводу сердечно-сосудистого заболевания на 3-й день лечения появилось ощущение «свисающей занавески» над глазом. Необходимо:</w:t>
      </w:r>
    </w:p>
    <w:p>
      <w:pPr>
        <w:pStyle w:val="Normal"/>
        <w:rPr/>
      </w:pPr>
      <w:r>
        <w:rPr>
          <w:sz w:val="24"/>
          <w:szCs w:val="24"/>
        </w:rPr>
        <w:t>А) прекратить гепаринотерапию и срочно направить к офтальмологу, заподозрив отслойку сетча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екратить гепаринотерапию, назначить пентоксифиллин, заподозрив тромбоз центральной артерии сетчатки, направить к офтальмолог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подозрить тромбоз центральной вены сетчатки, направить к офтальмолог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 Тромбоз центральной артерии сетчатки необходимо дифференцировать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инсуль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конъюнктиви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шейным остеохондроз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. В развитии хр.тонзиллита ведущую роль игр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-гемолитич.стрептококк группы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гемофильная палоч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олотистый стафилокок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.При хр.тонзиллите препараты выбо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торхинолоны 2 поко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-лакта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аминогликози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. Баллон Политцера используется д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омывания лакун минда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исследования сл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одувания слуховых т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. При остром перфоративном гнойном отите у ребенка 2 лет можно использовать капли антибиоти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грамици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тоф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гентамиц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офраде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 Для диагностики аденоидов наиболее информатив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ередняя риноскоп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задняя риноскоп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прямая ларингоскоп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альпация задней стенки гло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. При фурункулезе носа показано:</w:t>
      </w:r>
    </w:p>
    <w:p>
      <w:pPr>
        <w:pStyle w:val="Normal"/>
        <w:rPr/>
      </w:pPr>
      <w:r>
        <w:rPr>
          <w:sz w:val="24"/>
          <w:szCs w:val="24"/>
        </w:rPr>
        <w:t>А) амбулаторное лечение В-лактамными а/б</w:t>
      </w:r>
    </w:p>
    <w:p>
      <w:pPr>
        <w:pStyle w:val="Normal"/>
        <w:rPr/>
      </w:pPr>
      <w:r>
        <w:rPr>
          <w:sz w:val="24"/>
          <w:szCs w:val="24"/>
        </w:rPr>
        <w:t>Б) амбулаторное лечение после консультации ЛОР вра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тационарное ле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 При развитии стеноза гортани выделя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2 стад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3 стад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4 стад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 При стенозе гортани наиболее эффектив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аровые щелочные ингаля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аровые ингаляции с эуфилли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булайзерные ингаляции с адреномимети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. Инородное тело наружного слухового прохода нельзя удаля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омыванием с помощью шприца Жа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анатомическим пинце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уговчатым зон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. У пациента с хр.мезотемпанитом периодически необходимо провод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осевы из зева на чувствительность к антибиоти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ентгенографию сосцевидного отро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Эхо-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. К очаговым неврологическим симптомам из нижеуказанных не относ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асимметрия сухож. Рефлек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шнота, рв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арушение ре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нарушение гло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головная боль</w:t>
      </w:r>
    </w:p>
    <w:p>
      <w:pPr>
        <w:pStyle w:val="Normal"/>
        <w:rPr/>
      </w:pPr>
      <w:r>
        <w:rPr>
          <w:sz w:val="24"/>
          <w:szCs w:val="24"/>
        </w:rPr>
        <w:t>72. К патологическим рефлексам у взрослых не относ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хоботковый рефле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ефлекс Баб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рефлекс Горд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-м Маринеску-Радови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. Для экстрапирамидальных расстройств характер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ефлексы орального автоматиз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рушение кожной чувстви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арез лицевого нер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 У пациента 32 лет, длительно страдающего поясничным остеохондрозом после подъема тяжести возник резкий болевой синдром (люмбалгия), нарушения чувствительности и нижний парез с пр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иболее вероятна грыжа диска со сдавлением спинного мозга, необходима госпитализация в нейрохирургическое отд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иболее вероятен корешковый синдром, необходима госпитализация в неврологическое отд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аиболее вероятен артериальный тромбоз, необходима госпитализация в сосудистое от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. У больного 42 лет с очаговой неврологической симптоматикой в виде левостороннего гемипареза происходит нарастание очаговой симптоматики в течение недели, несмотря на проводимое лечение. Наиболее вероят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усиление симптомов инсуль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личие хр.гемато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убарахноид.кровоизлияние</w:t>
      </w:r>
    </w:p>
    <w:p>
      <w:pPr>
        <w:pStyle w:val="Normal"/>
        <w:rPr/>
      </w:pPr>
      <w:r>
        <w:rPr>
          <w:sz w:val="24"/>
          <w:szCs w:val="24"/>
        </w:rPr>
        <w:t>76. Для оказания экстренной помощи при инсульте на догоспитальном этапе используются следующие из перечислен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агнезии сульф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эуфил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мексид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ема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фуросеми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глицин</w:t>
      </w:r>
    </w:p>
    <w:p>
      <w:pPr>
        <w:pStyle w:val="Normal"/>
        <w:rPr/>
      </w:pPr>
      <w:r>
        <w:rPr>
          <w:sz w:val="24"/>
          <w:szCs w:val="24"/>
        </w:rPr>
        <w:t>77. Для периферического пареза характер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гиперрефлек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нижение сухож.рефлек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вышен мышечный тон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онижен мышечный тон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снижение чувствительности</w:t>
      </w:r>
    </w:p>
    <w:p>
      <w:pPr>
        <w:pStyle w:val="Normal"/>
        <w:rPr/>
      </w:pPr>
      <w:r>
        <w:rPr>
          <w:sz w:val="24"/>
          <w:szCs w:val="24"/>
        </w:rPr>
        <w:t>78. У пациентки 45 лет снижение всех видов чувствительности на правой руке, не замечает как образуются ожоги при работе на кухне, снижение чувствительности по типу полукуртки. Наиболее вероятный диагно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ирингомие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лирадикулонейропа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оновая инфек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. К противопаркинсоническим препаратам из нижеперечисленных препаратов не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азиквант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идант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леводо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игед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перибедил</w:t>
      </w:r>
    </w:p>
    <w:p>
      <w:pPr>
        <w:pStyle w:val="Normal"/>
        <w:rPr/>
      </w:pPr>
      <w:r>
        <w:rPr>
          <w:sz w:val="24"/>
          <w:szCs w:val="24"/>
        </w:rPr>
        <w:t>80.К ноотропным препаратам из нижеперечисленных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циннари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икамил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енотроп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бетасер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кавинт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 Для профилактики боррелиоза после укуса клеща можно использовать следующие а/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амоксицил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ифампиц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левомице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доксицик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. У ребенка 8 лет темп.тела 38,5С, боли в животе , частый жидкий стул без примесей, тошнота, рвота. Болен 3 день. Употребление испорченных продуктов отрицает. При осмотре общее состояние удовлетворительное, сыпи нет, живот мягкий, безболезненный. Наиболее вероятный диагно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ищевая токсикоинфек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отовирусная инфек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альмонелл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 Женщина 28 лет обратилась с жалобами на субфебрильную темп.тела, мелкопапуллезную сыпь на коже конечностей и туловища, умеренные боли в животе, жидкий стул. Начало заболевания связывает с употреблением моркови, принесенной из подвала, помытой и переночевавшей в холодильнике. Наиболее вероятно, что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ищевая токсикоинфек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брюшной ти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иерсини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геморрагический васкул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. К противопедикулезным средствам не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дифо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иттиф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бутади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аламин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 Для дифтерии зева локализованной характерны нале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имеют белый цвет с перламутровым оттен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лотно спаяны с подлеж. ткан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имеют гладкую поверх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и снятии слизистая оболочка кровото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имеют выступы и складки на поверх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легко растираются между шпател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легко сним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. Девочка 5 лет была укушена белкой, пойманной отцом в саду 2 дня назад и посаженной дома в клетку для птиц. Белка была вялой, малоактивной, на следующий день животное погибло.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заподозрить хламидийную пневмонию у белки и дать девочке курс антибиотикотерап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править девочку к рабиологу, предварительно обработав рану мыльным раствором и 5% йодом, голову животного направить на исследование на тельца Бабеша-Негри, девочке начать экстренную профилактику бешенства до получения результата исследования и экстренную профилактику столбн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евочку направить к травматологу, сделать экстренную профилактику столбняка, обработать рану антисептиками и наложить повяз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. Пациент 42 лет отдыхал в Индонезии. Обратился с жалобами на непрерывный жидкий стул типа «рисового отвара», слабость, осиплость голоса. Болен 3-й день. Об-но: общее состояние ср.тяжести, темп.38,2С. Бледность, сухость кожи, астемизация, осиплость голоса, при пальпации образуется кожная складка, медленно расправляется, тахикардия, живот мягкий, без болезненный. Диагно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изенте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аля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хол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 Необходимо обследовать пациента на лямблиоз в следующих случа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эрозивный проктосигмоид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индром мальабсорб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лизисто-кровянистый жидкий сту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овторный водянистый сту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. Основными источниками менингококковой инфекции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осители менингококковой инфе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еконвалесценты в течение 2-х недель после выздоро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лица с менингококковым назофаринги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се перечислен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. Ориентированная разовая доза пиперазина для ребенка 5 лет при энтеробиозе рав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0,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0,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1,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0,1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1. По шкале </w:t>
      </w:r>
      <w:r>
        <w:rPr>
          <w:sz w:val="24"/>
          <w:szCs w:val="24"/>
          <w:lang w:val="en-US"/>
        </w:rPr>
        <w:t>SKORE</w:t>
      </w:r>
      <w:r>
        <w:rPr>
          <w:sz w:val="24"/>
          <w:szCs w:val="24"/>
        </w:rPr>
        <w:t xml:space="preserve"> оценивают суммарный рис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азвития депр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озникновения сердечно-сосудистых заболеваний</w:t>
      </w:r>
    </w:p>
    <w:p>
      <w:pPr>
        <w:pStyle w:val="Normal"/>
        <w:rPr/>
      </w:pPr>
      <w:r>
        <w:rPr>
          <w:sz w:val="24"/>
          <w:szCs w:val="24"/>
        </w:rPr>
        <w:t>В) смерти от сердечно-сосудистых заболеваний в течение  ближайших 10 лет</w:t>
      </w:r>
    </w:p>
    <w:p>
      <w:pPr>
        <w:pStyle w:val="Normal"/>
        <w:rPr/>
      </w:pPr>
      <w:r>
        <w:rPr>
          <w:sz w:val="24"/>
          <w:szCs w:val="24"/>
        </w:rPr>
        <w:t>92. Источником ВИЧ-инфекции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Человек, инфицированный ВИЧ, на любой стадии заболевания, в том числе в инкубационном пери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лько инфицированный ВИЧ человек, имеющий клинические проявления иммунодефиц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/>
      </w:pPr>
      <w:r>
        <w:rPr>
          <w:sz w:val="24"/>
          <w:szCs w:val="24"/>
        </w:rPr>
        <w:t>93. Наибольшую концентрацию ВИЧ содержит следующая биологическая жидкость  ВИЧ-инфицированно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 Грудное моло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 Вагинальный секр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 Семенная жид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 Кров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 Слюна.</w:t>
      </w:r>
    </w:p>
    <w:p>
      <w:pPr>
        <w:pStyle w:val="Normal"/>
        <w:rPr/>
      </w:pPr>
      <w:r>
        <w:rPr>
          <w:sz w:val="24"/>
          <w:szCs w:val="24"/>
        </w:rPr>
        <w:t>94. ВИЧ может передава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 половых контак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и устном общении, рукопожат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 использовании общего телефона, посу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и аускультации или пальпации пациента с ВИЧ – инфек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От инфицированной матери ребёнку во время беременности, родов и грудном вскармл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При укусах кровососущих насеком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rPr/>
      </w:pPr>
      <w:r>
        <w:rPr>
          <w:sz w:val="24"/>
          <w:szCs w:val="24"/>
        </w:rPr>
        <w:t>95. До- и послетестовое консультирование при назначении анализа на антитела к ВИЧ провод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рач, назначивший анализ.</w:t>
      </w:r>
    </w:p>
    <w:p>
      <w:pPr>
        <w:pStyle w:val="Normal"/>
        <w:rPr/>
      </w:pPr>
      <w:r>
        <w:rPr>
          <w:sz w:val="24"/>
          <w:szCs w:val="24"/>
        </w:rPr>
        <w:t>96. Основными методами лабораторной диагностики ВИЧ-инфекции являются определ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 Суммарных антител к ВИЧ методом ИФ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вирусной ДНК или РНК ВИЧ методом ПЦ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 Специфических антител к ВИЧ методом иммунного блоттинга.</w:t>
      </w:r>
    </w:p>
    <w:p>
      <w:pPr>
        <w:pStyle w:val="Normal"/>
        <w:rPr/>
      </w:pPr>
      <w:r>
        <w:rPr>
          <w:sz w:val="24"/>
          <w:szCs w:val="24"/>
        </w:rPr>
        <w:t>97. Сыворотку крови для серологической диагностики ВИЧ-инфе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не рекомендуется хранить в холодильнике при температуре + 4 - + 8 С° бол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3 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2 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1 су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3 су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7 суток.</w:t>
      </w:r>
    </w:p>
    <w:p>
      <w:pPr>
        <w:pStyle w:val="Normal"/>
        <w:rPr/>
      </w:pPr>
      <w:r>
        <w:rPr>
          <w:sz w:val="24"/>
          <w:szCs w:val="24"/>
        </w:rPr>
        <w:t>98. Минимальная продолжительность периода «серонегативного окна» при ВИЧ-инфе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1 д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3 дн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1 нед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2 нед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1 месяц.</w:t>
      </w:r>
    </w:p>
    <w:p>
      <w:pPr>
        <w:pStyle w:val="Normal"/>
        <w:rPr/>
      </w:pPr>
      <w:r>
        <w:rPr>
          <w:sz w:val="24"/>
          <w:szCs w:val="24"/>
        </w:rPr>
        <w:t>99. Максимальная продолжительность периода «серонегативного окна» при ВИЧ-инфе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1 меся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3 меся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6 месяц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12 месяц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. При развитии хронической сердечной недостаточности 2Б стадии у пациента 62 лет можно назначить следующие В-адреноблокато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атенол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ебивол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метопрола тартр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метопролола сукцин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ы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47:00Z</dcterms:created>
  <dc:creator>Medical</dc:creator>
  <dc:description/>
  <cp:keywords/>
  <dc:language>en-US</dc:language>
  <cp:lastModifiedBy>User</cp:lastModifiedBy>
  <dcterms:modified xsi:type="dcterms:W3CDTF">2013-02-18T12:47:00Z</dcterms:modified>
  <cp:revision>2</cp:revision>
  <dc:subject/>
  <dc:title>Тестовый контроль по специальности общая врачебная практика (семейная медицина)</dc:title>
</cp:coreProperties>
</file>